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ivaclé </w:t>
      </w:r>
    </w:p>
    <w:p>
      <w:pPr>
        <w:pStyle w:val="Normal"/>
        <w:rPr/>
      </w:pPr>
      <w:r>
        <w:rPr/>
        <w:t xml:space="preserve">El pueblo nivaclé, también conocido como chulupí, se movilizaba hasta muy recientemente en las zonas áridas de la gran región chaqueña, en el espacio que en la actualidad está bajo las jurisdicciones de Argentina, Paraguay y Bolivia. Como a tantos otros, la Guerra del Chaco los obligó a buscar refugio en las zonas que quedaron fuera de la contienda, en la banda derecha del río Pilcomayo. Allí actualmente se localiza una importante cantidad de familias en núcleos de población, en los que conviven con miembros de otras etnias chaqueñas (chorote, wichí, toba, entre otras) en las provincias de Salta y Jujuy. </w:t>
      </w:r>
    </w:p>
    <w:p>
      <w:pPr>
        <w:pStyle w:val="Normal"/>
        <w:rPr/>
      </w:pPr>
      <w:r>
        <w:rPr/>
        <w:t xml:space="preserve">El término </w:t>
      </w:r>
      <w:r>
        <w:rPr>
          <w:i/>
        </w:rPr>
        <w:t>nivaclé</w:t>
      </w:r>
      <w:r>
        <w:rPr/>
        <w:t xml:space="preserve"> puede ser traducido como ‘persona’ y como ‘miembro de un pueblo’, y su lengua incluye también posibilidades de que este signifique ‘auténticamente persona’</w:t>
      </w:r>
      <w:r>
        <w:rPr>
          <w:color w:val="FF0000"/>
        </w:rPr>
        <w:t xml:space="preserve"> </w:t>
      </w:r>
      <w:r>
        <w:rPr/>
        <w:t xml:space="preserve">o, a la inversa, ‘no totalmente persona’. Un término importante es </w:t>
      </w:r>
      <w:r>
        <w:rPr>
          <w:i/>
        </w:rPr>
        <w:t>ihavós</w:t>
      </w:r>
      <w:r>
        <w:rPr/>
        <w:t>, que podría traducirse como ‘original o propio de un lugar determinado’ y que puede aplicarse tanto a los seres humanos como a especies vegetales o animales. Esta palabra permite comprender al menos dos aspectos del rico pensamiento nivaclé: que las distinciones entre naturaleza y humanidad no son tajantes, de modo que los seres de uno y otro ámbito pueden comunicarse y hasta transformarse en el otro; y que ha desarrollado una clasificación de los lugares y espacios de la que se derivan muchas otras cualidades de los seres y sus relaciones recíprocas.</w:t>
      </w:r>
    </w:p>
    <w:p>
      <w:pPr>
        <w:pStyle w:val="Normal"/>
        <w:rPr/>
      </w:pPr>
      <w:r>
        <w:rPr/>
        <w:t xml:space="preserve">Chamanes y guerreros podían incrementar esta posibilidad de comunicación y transformación, no sin riesgos para ellos mismos y sus comunidades. Así como el poder progresivo de los chamanes se lograba por la captura de las almas de otros chamanes, los guerreros aumentaban su poder a través de la captura y muerte de sus enemigos. Ambos tipos de liderazgo sufrieron la represión cultural devenida de su sedentarización, evangelización y, en general, de la incorporación imperfecta y marginal a la sociedad regional, un contexto en el que sufren el racismo y son discriminados e incomprendidos. Además, la progresiva expansión de la agricultura de la soja y de la ganadería sobre sus territorios genera el empobrecimiento de su medioambiente. </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38:00Z</dcterms:created>
  <dc:creator>Escriptoria 2</dc:creator>
  <dc:description/>
  <cp:keywords/>
  <dc:language>en-US</dc:language>
  <cp:lastModifiedBy>nlaube</cp:lastModifiedBy>
  <dcterms:modified xsi:type="dcterms:W3CDTF">2011-05-17T19:39:00Z</dcterms:modified>
  <cp:revision>3</cp:revision>
  <dc:subject/>
  <dc:title>Nivaclé texto Introductorio</dc:title>
</cp:coreProperties>
</file>